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 xml:space="preserve">Technická  zpráva 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>název stavby</w:t>
        <w:tab/>
        <w:t>Pokratický potok- oprava zakrytého profilu 2.etapa</w:t>
      </w:r>
    </w:p>
    <w:p>
      <w:pPr>
        <w:pStyle w:val="Normal"/>
        <w:rPr>
          <w:b/>
          <w:b/>
          <w:sz w:val="28"/>
        </w:rPr>
      </w:pPr>
      <w:r>
        <w:rPr>
          <w:sz w:val="32"/>
        </w:rPr>
        <w:t>objekty</w:t>
      </w:r>
      <w:r>
        <w:rPr>
          <w:b/>
          <w:sz w:val="32"/>
        </w:rPr>
        <w:t xml:space="preserve">                         so 04 oprava spárování cihelné klenby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místo </w:t>
        <w:tab/>
        <w:t xml:space="preserve">stávající podzemní konstrukce KP v Litoměřicích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vtok ř.km 1,136-ul. Werichov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ab/>
        <w:t xml:space="preserve">výtok do Labe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>stupeň</w:t>
        <w:tab/>
        <w:t xml:space="preserve">projekt  lokálních oprav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investor</w:t>
        <w:tab/>
        <w:t>Povodí Ohře s.p.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rojektant</w:t>
        <w:tab/>
        <w:t>SK-Projekt, Ing.Vladislav Skoček,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číslo zakázky </w:t>
        <w:tab/>
        <w:t>0110505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datum</w:t>
        <w:tab/>
        <w:t>květen  2021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edmět PD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Jedná se  o projekt lokálních opravy spárování stávající vnitřní klenby 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Tato opravovaná  část je v několika úsecích  ve staničení  st. 10- st.954 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(st.0 je na vtoku , st.955 u vtoku do Labe -konec KP je trvale zaplaven vodou Labe)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Veškeré práce na opravě  jsou v podzemí 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týčení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Poloha ,výšková úroveň, rozměry, průtočný profil  ani  vzhled se nemění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Orientace dle staničení , které je vyznačeno na levé stěně krytého profilu barvou po 10m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aniční 0 – na vtoku do KP   (ř.km 1,136)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aničení cca 950 – u ústí do Labe  ( ř.km cca 0)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Opravovaná část ve st.351,9 až 411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oznámka :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V roce 2019 byly opraveny nejvíce narušená části :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st.68,3-216,2  železobetonová klenba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st.181   kaverna ve dně pod skluzem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st.657,3-705 opravena klenba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st.739,6-774,7 opravena klenba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st.818-837 opravena klenba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so 04 oprava spárování cihelné klenb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Lokální opravy spárování cihelné klenby v úsecích :</w:t>
      </w:r>
    </w:p>
    <w:p>
      <w:pPr>
        <w:pStyle w:val="Normal"/>
        <w:rPr>
          <w:sz w:val="28"/>
        </w:rPr>
      </w:pP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>Staničení 10-68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elková plocha 58mx 5,55m=321,9m2, narušení z 90% , oprava 289,7m2 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>Staničení 411-441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sz w:val="28"/>
        </w:rPr>
      </w:pPr>
      <w:r>
        <w:rPr>
          <w:sz w:val="28"/>
        </w:rPr>
        <w:t>celková plocha 30mx4,26m=127,8m2,narušení ze 100%, oprava 127,8m2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>Staničení 459-482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sz w:val="28"/>
        </w:rPr>
      </w:pPr>
      <w:r>
        <w:rPr>
          <w:sz w:val="28"/>
        </w:rPr>
        <w:t>celková plocha 23mx 6,40m=147,2m2, narušení 100%, oprava 147,2m2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>Staničení 529-535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/>
      </w:pPr>
      <w:r>
        <w:rPr>
          <w:sz w:val="28"/>
        </w:rPr>
        <w:t>celková plocha 6mx3,87=23,2m2, narušení 90%, oprava 20,9m2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>Staničení 837-840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sz w:val="28"/>
        </w:rPr>
      </w:pPr>
      <w:r>
        <w:rPr>
          <w:sz w:val="28"/>
        </w:rPr>
        <w:t>celková plocha 3mx 4,16=12,5m2, narušení 60%,oprava 7,5m2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>Staničení 910-954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sz w:val="28"/>
        </w:rPr>
      </w:pPr>
      <w:r>
        <w:rPr>
          <w:sz w:val="28"/>
        </w:rPr>
        <w:t>celková plocha 44m x 4,78m=210,4m2, narušení  80%,oprava 168,3m2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/>
      </w:pPr>
      <w:r>
        <w:rPr>
          <w:b/>
          <w:sz w:val="28"/>
        </w:rPr>
        <w:t>oprava spárování cihelné klenby celkem cca 761,4m2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Lokální opravy spárování opukové klenby v úsecích :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Staničení 410-411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sz w:val="28"/>
        </w:rPr>
      </w:pPr>
      <w:r>
        <w:rPr>
          <w:sz w:val="28"/>
        </w:rPr>
        <w:t>celková plocha 1mx3,8m=3,8m2, narušení 100%, oprava 3,8m2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>Staničení 535-558</w:t>
      </w:r>
    </w:p>
    <w:p>
      <w:pPr>
        <w:pStyle w:val="Normal"/>
        <w:rPr>
          <w:sz w:val="28"/>
        </w:rPr>
      </w:pPr>
      <w:r>
        <w:rPr>
          <w:sz w:val="28"/>
        </w:rPr>
        <w:t>celková plocha 23mx4,06m=93,4m2, narušení 90%, oprava 84,1m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prava spárování opukové klenby celkem cca 87,9m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>Spáry cihelné klenby  cca 761,4m2 budou vyškrábnuty na hloubku cca 20-40mm , ale min. na dvojnásobek šířky spár  , povrch klenby bude očištěn VVP 120barů a bude provedeno spárování spárovací maltou.</w:t>
      </w:r>
    </w:p>
    <w:p>
      <w:pPr>
        <w:pStyle w:val="Normal"/>
        <w:rPr>
          <w:sz w:val="28"/>
        </w:rPr>
      </w:pPr>
      <w:r>
        <w:rPr>
          <w:sz w:val="28"/>
        </w:rPr>
        <w:t>Povrch spáry bude zapuštěn cca 5-10mm pod líc klenby.</w:t>
      </w:r>
    </w:p>
    <w:p>
      <w:pPr>
        <w:pStyle w:val="Normal"/>
        <w:rPr/>
      </w:pPr>
      <w:r>
        <w:rPr>
          <w:sz w:val="28"/>
        </w:rPr>
        <w:t xml:space="preserve">Spárovací malta </w:t>
      </w:r>
      <w:r>
        <w:rPr>
          <w:sz w:val="28"/>
          <w:szCs w:val="24"/>
        </w:rPr>
        <w:t xml:space="preserve"> malta vápenná nastavená malta , hydraulické pojivo max 15 % příměsi z celkového objemu příměsí, např. vápenná památkářská malta spárovací , s vápnem a pucolánovým pojivem, pro ruční zpracování, zrnitost 2mm, soudržnost min.0,15 MPa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>Spáry opukové klenby 87,9m2vyškrábnuty na hloubku cca40-60mm ,povrch klenby bude očištěn VVP 120 barů bude provedeno spárování spárovací maltou.</w:t>
      </w:r>
    </w:p>
    <w:p>
      <w:pPr>
        <w:pStyle w:val="Normal"/>
        <w:rPr>
          <w:sz w:val="28"/>
        </w:rPr>
      </w:pPr>
      <w:r>
        <w:rPr>
          <w:sz w:val="28"/>
        </w:rPr>
        <w:t xml:space="preserve">Povrch spáry bude zapuštěn cca 5-10mm pod líc klenby. </w:t>
      </w:r>
    </w:p>
    <w:p>
      <w:pPr>
        <w:pStyle w:val="Normal"/>
        <w:rPr>
          <w:sz w:val="28"/>
        </w:rPr>
      </w:pPr>
      <w:r>
        <w:rPr>
          <w:sz w:val="28"/>
        </w:rPr>
        <w:t>Spárovací malta na opuku (bez cementu).</w:t>
      </w:r>
    </w:p>
    <w:p>
      <w:pPr>
        <w:pStyle w:val="Normal"/>
        <w:rPr>
          <w:sz w:val="28"/>
        </w:rPr>
      </w:pPr>
      <w:r>
        <w:rPr>
          <w:sz w:val="28"/>
        </w:rPr>
        <w:t xml:space="preserve">Větší spotřeba malty z důvodu větší šířky spár. </w:t>
      </w:r>
    </w:p>
    <w:p>
      <w:pPr>
        <w:pStyle w:val="Normal"/>
        <w:rPr/>
      </w:pPr>
      <w:r>
        <w:rPr>
          <w:sz w:val="28"/>
        </w:rPr>
        <w:t xml:space="preserve">Spárovací malta na opuku </w:t>
      </w:r>
      <w:r>
        <w:rPr>
          <w:sz w:val="28"/>
          <w:szCs w:val="24"/>
        </w:rPr>
        <w:t xml:space="preserve"> vápenná nastavená malta , hydraulické pojivo max 15 % příměsi z celkového objemu příměsí, např. vápenná památkářská malta spárovací , s vápnem a pucolánovým pojivem, pro ruční zpracování, zrnitost 2mm, soudržnost min.0,15 MPa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>Lokálně upadlá část cihly nebo kamene ( cca  75 ks cihla a cca 5 ks v opuce  minimální rozsah)-bude provedena plastová natloukací kotva do předvrtaného otvoru a prostor vyplněn spárovací maltou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ři zahájení prací provést referenční vzorek a odsouhlasit je TD stavb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  <w:t xml:space="preserve">Aspekty provádění : </w:t>
      </w:r>
      <w:r>
        <w:rPr>
          <w:b/>
          <w:i/>
          <w:sz w:val="28"/>
        </w:rPr>
        <w:t>(předběžně )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>splnění legislativních požadavků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>bezpečnostní opatření, doplnění  a aktualizace  HP, PP, BOZP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4"/>
        </w:rPr>
        <w:t xml:space="preserve">pro práci je nutné lešení 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 xml:space="preserve">v profilu nesmí zůstávat materiál , nářadí , lešení mimo pracovní dobu 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 xml:space="preserve">v případě zvýšených průtoků nutno profil vyklidit </w:t>
      </w:r>
    </w:p>
    <w:p>
      <w:pPr>
        <w:pStyle w:val="Normal"/>
        <w:numPr>
          <w:ilvl w:val="0"/>
          <w:numId w:val="4"/>
        </w:numPr>
        <w:ind w:left="720" w:right="50" w:hanging="360"/>
        <w:rPr>
          <w:sz w:val="28"/>
          <w:szCs w:val="24"/>
        </w:rPr>
      </w:pPr>
      <w:r>
        <w:rPr>
          <w:sz w:val="28"/>
          <w:szCs w:val="24"/>
        </w:rPr>
        <w:t>práce s maltami  provádět při teplotách nad 5 stupňů Celsia</w:t>
      </w:r>
    </w:p>
    <w:p>
      <w:pPr>
        <w:pStyle w:val="Normal"/>
        <w:numPr>
          <w:ilvl w:val="0"/>
          <w:numId w:val="4"/>
        </w:numPr>
        <w:ind w:left="720" w:right="50" w:hanging="360"/>
        <w:rPr>
          <w:sz w:val="28"/>
          <w:szCs w:val="24"/>
        </w:rPr>
      </w:pPr>
      <w:r>
        <w:rPr>
          <w:sz w:val="28"/>
          <w:szCs w:val="24"/>
        </w:rPr>
        <w:t xml:space="preserve">zachytávat spad materiálu a denně odstraňovat z KP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4"/>
        </w:rPr>
        <w:t>zajistit zdroj elektro - mobilní zdroj  rozvod osvětlení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 xml:space="preserve">zajištění větrání (přirozené, ev i nucené), ev. i zaplachtováním a nuceně ventilátorem 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 xml:space="preserve">dno čedičové dlažby značně kluzké 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 xml:space="preserve">nouzový výlez –oznámení vlastníkovi, bezpečnostní ohražení výlezu (aby nespadl člověk nebo zvíře)    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 xml:space="preserve">veškeré uchycení rozvodů a pod musí být po odstranění opraveno 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 xml:space="preserve">odvoz vybouraného materiálu na řízenou skládku </w:t>
      </w:r>
    </w:p>
    <w:p>
      <w:pPr>
        <w:pStyle w:val="Normal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>staveniště viz so 01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U všech přístupů a záborů bude plocha a konstrukce uvedena do původního nebo dohodnutého stavu. Před zahájením prací bude proveden pasport možných dotčených ploch a povrchů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right="10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trolní a  zkušební plán </w:t>
      </w:r>
    </w:p>
    <w:p>
      <w:pPr>
        <w:pStyle w:val="Normal"/>
        <w:ind w:left="720" w:right="192" w:hanging="0"/>
        <w:rPr>
          <w:sz w:val="28"/>
          <w:szCs w:val="28"/>
        </w:rPr>
      </w:pPr>
      <w:r>
        <w:rPr>
          <w:sz w:val="28"/>
          <w:szCs w:val="28"/>
        </w:rPr>
        <w:t>Investor bude vyzván ke kontrole prací :</w:t>
      </w:r>
    </w:p>
    <w:p>
      <w:pPr>
        <w:pStyle w:val="Normal"/>
        <w:numPr>
          <w:ilvl w:val="0"/>
          <w:numId w:val="3"/>
        </w:numPr>
        <w:ind w:left="502" w:right="192" w:hanging="360"/>
        <w:rPr>
          <w:sz w:val="28"/>
          <w:szCs w:val="28"/>
        </w:rPr>
      </w:pPr>
      <w:r>
        <w:rPr>
          <w:sz w:val="28"/>
          <w:szCs w:val="28"/>
        </w:rPr>
        <w:t>při zastižení velikostně nepředpokládané kaverny  ,spáry či jiné anomálii</w:t>
      </w:r>
    </w:p>
    <w:p>
      <w:pPr>
        <w:pStyle w:val="Normal"/>
        <w:numPr>
          <w:ilvl w:val="0"/>
          <w:numId w:val="3"/>
        </w:numPr>
        <w:ind w:left="502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vizuální kontrola, foto  a oměření </w:t>
      </w:r>
    </w:p>
    <w:p>
      <w:pPr>
        <w:pStyle w:val="Normal"/>
        <w:numPr>
          <w:ilvl w:val="0"/>
          <w:numId w:val="3"/>
        </w:numPr>
        <w:ind w:left="502" w:right="192" w:hanging="360"/>
        <w:rPr>
          <w:i/>
          <w:i/>
          <w:sz w:val="24"/>
          <w:szCs w:val="28"/>
        </w:rPr>
      </w:pPr>
      <w:r>
        <w:rPr>
          <w:sz w:val="28"/>
          <w:szCs w:val="28"/>
        </w:rPr>
        <w:t xml:space="preserve">po zpřístupnění klenby lešením </w:t>
      </w:r>
    </w:p>
    <w:p>
      <w:pPr>
        <w:pStyle w:val="Normal"/>
        <w:numPr>
          <w:ilvl w:val="0"/>
          <w:numId w:val="3"/>
        </w:numPr>
        <w:ind w:left="502" w:right="192" w:hanging="360"/>
        <w:rPr/>
      </w:pPr>
      <w:r>
        <w:rPr>
          <w:sz w:val="28"/>
          <w:szCs w:val="28"/>
        </w:rPr>
        <w:t>v</w:t>
      </w:r>
      <w:r>
        <w:rPr>
          <w:i/>
          <w:sz w:val="24"/>
          <w:szCs w:val="28"/>
        </w:rPr>
        <w:t xml:space="preserve">izuální kontrola  celoplošně , upřesnění rozsahu prací </w:t>
      </w:r>
    </w:p>
    <w:p>
      <w:pPr>
        <w:pStyle w:val="Normal"/>
        <w:numPr>
          <w:ilvl w:val="0"/>
          <w:numId w:val="3"/>
        </w:numPr>
        <w:ind w:left="502" w:right="192" w:hanging="360"/>
        <w:rPr>
          <w:i/>
          <w:i/>
          <w:sz w:val="24"/>
          <w:szCs w:val="28"/>
        </w:rPr>
      </w:pPr>
      <w:r>
        <w:rPr>
          <w:sz w:val="28"/>
          <w:szCs w:val="28"/>
        </w:rPr>
        <w:t>po vyčištění povrchu kleneb VVP</w:t>
      </w:r>
    </w:p>
    <w:p>
      <w:pPr>
        <w:pStyle w:val="Normal"/>
        <w:numPr>
          <w:ilvl w:val="0"/>
          <w:numId w:val="3"/>
        </w:numPr>
        <w:ind w:left="502" w:right="192" w:hanging="360"/>
        <w:rPr/>
      </w:pPr>
      <w:r>
        <w:rPr>
          <w:sz w:val="28"/>
          <w:szCs w:val="28"/>
        </w:rPr>
        <w:t>v</w:t>
      </w:r>
      <w:r>
        <w:rPr>
          <w:i/>
          <w:sz w:val="24"/>
          <w:szCs w:val="28"/>
        </w:rPr>
        <w:t xml:space="preserve">izuální kontrola  celoplošně  </w:t>
      </w:r>
    </w:p>
    <w:p>
      <w:pPr>
        <w:pStyle w:val="Normal"/>
        <w:numPr>
          <w:ilvl w:val="0"/>
          <w:numId w:val="3"/>
        </w:numPr>
        <w:ind w:left="502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při provádění spárování   </w:t>
      </w:r>
    </w:p>
    <w:p>
      <w:pPr>
        <w:pStyle w:val="Normal"/>
        <w:numPr>
          <w:ilvl w:val="0"/>
          <w:numId w:val="3"/>
        </w:numPr>
        <w:ind w:left="502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vizuální kontrola cca 3x týdně  </w:t>
      </w:r>
    </w:p>
    <w:p>
      <w:pPr>
        <w:pStyle w:val="Normal"/>
        <w:numPr>
          <w:ilvl w:val="0"/>
          <w:numId w:val="5"/>
        </w:numPr>
        <w:ind w:left="720" w:right="192" w:hanging="360"/>
        <w:rPr/>
      </w:pPr>
      <w:r>
        <w:rPr>
          <w:sz w:val="28"/>
          <w:szCs w:val="28"/>
        </w:rPr>
        <w:t xml:space="preserve">o provedení kontroly a jejím výsledku bude proveden zápis do stavebního deníku </w:t>
      </w:r>
    </w:p>
    <w:p>
      <w:pPr>
        <w:pStyle w:val="Normal"/>
        <w:ind w:left="720"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9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Srovnatelné produk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Je-li v zadávací dokumentaci, projektové dokumentaci  nebo výkazu výměr definován konkrétní výrobek (nebo technologie), má se za to, že je tím definován minimální požadovaný standart a v nabídce může být nahražen i výrobkem či technologií srovnatelnou , v tomto případě uchazeč v nabídce  uvede podrobněji podrobnější  specifikaci použitého alternativního výrobku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Zadavatel  připouští použití jiných , kvalitativně a technicky obdobných prvků.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Za použití  jiných  než v projektu navržených specifikací nebo neodsouhlasených změn (materiály, stroje, technologie, zařízení) však zpracovatel PD nenese žádnou zodpovědnost . 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ind w:right="192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tabs>
          <w:tab w:val="clear" w:pos="720"/>
          <w:tab w:val="right" w:pos="9547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Životní prostředí</w:t>
        <w:tab/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Zhotovitel učiní veškerá aktivní opatření pro splnění všech aplikovatelných předpisů a pravidel</w:t>
      </w:r>
    </w:p>
    <w:p>
      <w:pPr>
        <w:pStyle w:val="TextBodyIndent"/>
        <w:rPr/>
      </w:pPr>
      <w:r>
        <w:rPr>
          <w:sz w:val="24"/>
          <w:szCs w:val="28"/>
        </w:rPr>
        <w:t xml:space="preserve">pro ochranu životního prostředí a požadavků hygienických orgánů.  Činnost stavebních mechanizmů a dopravních prostředků musí být omezena pouze na předané plochy prostoru výstavby. Jejich provoz nesmí způsobovat ropné znečištění půdy a potoční vody. Mechanické znečištění veřejného prostranství a vozovek při výjezdu ze staveniště je nutno vyloučit a případné </w:t>
      </w:r>
      <w:r>
        <w:rPr>
          <w:sz w:val="22"/>
          <w:szCs w:val="28"/>
        </w:rPr>
        <w:t>nedostatky bezprostředně napravovat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Zhotovitel použije technologické postupy výstavby, které budou dávat nezbytnou záruku prevence ekologického dopadu nadměrného hluku, pachu, vibrací atd. na pracovníky, místní obyvatele, chodce, řidiče atd. Preventivní opatření budou provedena i podél přepravních tr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Technická specifikace</w:t>
      </w:r>
    </w:p>
    <w:p>
      <w:pPr>
        <w:pStyle w:val="Normlnodsazen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  <w:t>Projektová dokumentace  splňuje obsahově i členěním požadavky na veřejnou zakázku dle zákona  o veřejných zakázkách ve znění prováděcí vyhlášky č. 239/04 Sb.</w:t>
      </w:r>
    </w:p>
    <w:p>
      <w:pPr>
        <w:pStyle w:val="Normlnodsazen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  <w:t xml:space="preserve">Technická část vlastní projektové dokumentace odpovídá platné zákonné legislativě a je zpracovávána dle platných, ať již závazných nebo doporučených, technických norem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/>
          <w:b w:val="false"/>
          <w:i/>
          <w:sz w:val="24"/>
          <w:szCs w:val="28"/>
        </w:rPr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ormy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Materiály a zpracování budou v souladu s požadavky platných ČSN a technickými podmínkami stanovenými touto dokumentací a výkresy.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Ekvivalence norem a zákonů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Jestliže ve smluvní dokumentaci je odkaz na konkrétní normy nebo zákony, které mají být dodrženy u dodávaného zboží a materiálu, u provedených nebo testovaných objektů, budou platit ustanovení posledního vydání nebo posledně revidovaného vydání těchto norem a zákonů platných v době podání nabídky, pokud není výslovně uvedeno jinak. Budou akceptovány i jiné normy než ČSN, pokud zajišťují stejnou nebo vyšší kvalitu, ale pouze s podmínkou předchozí revize provedené inženýrem stavby a jeho písemného schválení. Rozdíly mezi specifikovanými a navrhovanými alternativními normami musí být zhotovitelem úplně písemně popsány a předloženy inženýrovi stavby nejméně 28 dnů před datem, ke kterému zhotovitel požaduje jejich schválení. V případě, že inženýr rozhodne, že takto navrhované odchylky nezajišťují stejnou nebo vyšší kvalitu, zhotovitel splní původně vyžadované normy.</w:t>
      </w:r>
    </w:p>
    <w:p>
      <w:pPr>
        <w:pStyle w:val="Heading2"/>
        <w:tabs>
          <w:tab w:val="clear" w:pos="720"/>
          <w:tab w:val="right" w:pos="9547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Životní prostředí</w:t>
        <w:tab/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Zhotovitel učiní veškerá aktivní opatření pro splnění všech aplikovatelných předpisů a pravidel</w:t>
      </w:r>
    </w:p>
    <w:p>
      <w:pPr>
        <w:pStyle w:val="TextBodyIndent"/>
        <w:rPr/>
      </w:pPr>
      <w:r>
        <w:rPr>
          <w:sz w:val="24"/>
          <w:szCs w:val="28"/>
        </w:rPr>
        <w:t xml:space="preserve">pro ochranu životního prostředí a požadavků hygienických orgánů. Jedná se zejména o náležité ochránění stávajících dřevin v blízkosti staveniště. Činnost stavebních mechanizmů a dopravních prostředků musí být omezena pouze na předané plochy prostoru výstavby. Jejich provoz nesmí způsobovat ropné znečištění půdy a potoční vody. Mechanické znečištění veřejného prostranství a vozovek při výjezdu ze staveniště je nutno vyloučit a případné </w:t>
      </w:r>
      <w:r>
        <w:rPr>
          <w:sz w:val="22"/>
          <w:szCs w:val="28"/>
        </w:rPr>
        <w:t>nedostatky bezprostředně napravovat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Zhotovitel použije technologické postupy výstavby, které budou dávat nezbytnou záruku prevence ekologického dopadu nadměrného hluku, pachu, vibrací atd. na pracovníky, místní obyvatele, chodce, řidiče atd. Preventivní opatření budou provedena i podél přepravních tras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eznam použitých právních a technických nore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Jedná se zejména o tyto zákony a vyhlášky 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268/2009 o technických požadavcích na stavby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22/1997 Sb., o technických požadavcích na výrobky a o změně a doplnění některých zákonů, v platném znění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řízení vlády č.163/2002 Sb., kterým se stanoví technické požadavky na vybrané stavební výrobky, v platném znění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Zákon č.541/2020 Sb., o odpadech a změně některých dalších zákonů, v platném znění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Ministerstva životního prostředí č. 381/2001 Sb., kterou se stanoví Katalog odpadů, Seznam nebezpečných odpadů a seznamy odpadů a států pro účely vývozu, dovozu a tranzitu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padů a postup při udělování souhlasu k vývozu, dovozu a tranzitu odpadů (Katalog odpadů), v platném znění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 114/1992 Sb., o ochraně přírody a krajiny, v platném znění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YHLÁŠKA  Ministerstva dopravy a spojů č. 104/1997 Sb. kterou se provádí zákon o pozemních komunikacích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361/2000 Sb., o provozu na pozemních komunikacích </w:t>
      </w:r>
    </w:p>
    <w:p>
      <w:pPr>
        <w:pStyle w:val="Prosttext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vyhláška č. 369/2001 Sb., o obecných technických požadavcích zabezpečujících užívání staveb osobami s omezenou schopností pohybu a orientac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ÁKON č. 183/2006 Sb., o územním plánování a stavebním řádu (stavební zákon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VYHLÁŠKA Ministerstva pro místní rozvoj č. 132/1998 Sb., kterou se provádějí některá ustanovení stavebního zákon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zákona č. </w:t>
      </w:r>
      <w:r>
        <w:rPr>
          <w:szCs w:val="28"/>
        </w:rPr>
        <w:t>č.294/2005 Sb</w:t>
      </w:r>
      <w:r>
        <w:rPr>
          <w:sz w:val="24"/>
          <w:szCs w:val="24"/>
        </w:rPr>
        <w:t xml:space="preserve">., o odpadech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591/2006 Sb o bližších minimálních požadavcích na bezpečnost a ochranu zdraví při práci na staveništích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č.309/2006 Sb.kterým se upravují další požadavky bezpečnosti a ochrany zdraví při práci v pracovněprávních vztazích a o zajištění bezpečnosti  a ochrany zdraví  při činnosti  nebo poskytování služeb mimo pracovněprávní vztahy ( zákon o zajištění dalších podmínek bezpečnosti a ochrany  zdraví při práci)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 vlastní stavební práce pak jednotliví dodavatelé garantují kvalitu materiálů a svých stavebních prací konkrétními materiálovými normami a normami na provádění stavebních prací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Pro technickou část stavby pak platí především tyto normy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02 </w:t>
        <w:tab/>
        <w:t>– Geometrická přesnost ve výstavbě. Základní ustano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2400 Provádění a kontrola betonových konstrukcí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N 73 6821 – opevnění koryt vodních toků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10-1 </w:t>
        <w:tab/>
        <w:t>– Geometrická přesnost ve výstavbě. Podmínky provádění. Část 1: Přesnost osaz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10-2 </w:t>
        <w:tab/>
        <w:t>– Geometrická přesnost ve výstavbě. Podmínky provádění. Část 2: Přesnost monolitických betonových konstrukc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0212-1</w:t>
        <w:tab/>
        <w:t>– Kontrola přesnosti – Základní ustano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ISO 7077 </w:t>
        <w:tab/>
        <w:t>– Geometrická přesnost ve výstavbě.Měřičské metody ve výstavbě. Všeobecné zásady a postupy pro ověřování správnosti rozměrů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1208 </w:t>
        <w:tab/>
        <w:t>– Navrhování betonových konstrukcí vodohospodářských objekt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w w:val="90"/>
          <w:sz w:val="24"/>
          <w:szCs w:val="24"/>
        </w:rPr>
        <w:t>ČSN P ENV 13670-1(73 2400</w:t>
      </w:r>
      <w:r>
        <w:rPr>
          <w:sz w:val="24"/>
          <w:szCs w:val="24"/>
        </w:rPr>
        <w:t>)</w:t>
        <w:tab/>
        <w:t>– Provádění betonových konstrukcí - Část 1: Společná ustano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1311  </w:t>
        <w:tab/>
        <w:t>– Zkoušení betonové směsi a betonu a další související norm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1008 (72 2028)</w:t>
        <w:tab/>
        <w:t>– Záměsová voda do betonu - Specifikace pro odběr vzorků, zkoušení a posouzení vhodnosti vody, včetně vody získané při recyklaci v betonárně, jako záměsové vody do beton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206-1 (73 2403)</w:t>
        <w:tab/>
        <w:t>– Beton – část 1: Specifikace, vlastnosti, výroba a shod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2101</w:t>
        <w:tab/>
        <w:t>Výrobky a systémy pro ochranu betonových konstrukc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3 670 (ČSN 732400) Provádění betonových konstrukcí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6005 </w:t>
        <w:tab/>
        <w:t>– Prostorové uspořádání sítí technického vyba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5 2130</w:t>
        <w:tab/>
        <w:t>– Křížení a souběhy vodních toků s dráhami, pozemními komunikacemi a vedením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2101</w:t>
        <w:tab/>
        <w:t>Výrobky a systémy pro ochranu betonových konstrukc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3 670 (ČSN 732400) Provádění betonových konstrukcí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1504-01 Výrobky a systémy pro ochranu  opravy betonových konstrukcí -definic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504-09 Výrobky a systémy pro ochranu  opravy betonových konstrukcí –požadavky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504-109 Výrobky a systémy pro ochranu  opravy betonových konstrukcí –použití výrobků a systémů kontroly kvality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839061 Technologie vegetačních úprav v krajině –ochrana stromů, porostů a vegetačních plo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ČSN 839031 Technologie vegetačních úprav v krajině –trávníky a jejich zakládání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Times New Roman" w:hAnsi="Times New Roman" w:cs="Times New Roman"/>
      <w:b/>
      <w:sz w:val="36"/>
    </w:rPr>
  </w:style>
  <w:style w:type="character" w:styleId="ZkladntextodsazenChar">
    <w:name w:val="Základní text odsazený Char"/>
    <w:qFormat/>
    <w:rPr>
      <w:rFonts w:ascii="Times New Roman" w:hAnsi="Times New Roman" w:cs="Times New Roma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56:00Z</dcterms:created>
  <dc:creator>Ing. Vladislav Skoček</dc:creator>
  <dc:description/>
  <cp:keywords/>
  <dc:language>en-US</dc:language>
  <cp:lastModifiedBy>VSK</cp:lastModifiedBy>
  <cp:lastPrinted>2015-11-12T12:38:00Z</cp:lastPrinted>
  <dcterms:modified xsi:type="dcterms:W3CDTF">2021-07-16T06:46:00Z</dcterms:modified>
  <cp:revision>138</cp:revision>
  <dc:subject/>
  <dc:title>Technická zpráva</dc:title>
</cp:coreProperties>
</file>